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400800" cy="39319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31920"/>
                          <a:chOff x="0" y="0"/>
                          <a:chExt cx="6400800" cy="3931920"/>
                        </a:xfrm>
                      </wpg:grpSpPr>
                      <wpg:grpSp>
                        <wpg:cNvGrpSpPr/>
                        <wpg:grpSpPr>
                          <a:xfrm>
                            <a:off x="91440" y="1097280"/>
                            <a:ext cx="6035040" cy="22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3108960" cy="21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720"/>
                                <a:ext cx="2560320" cy="219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classroom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homework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sed class time wis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nderstood the concepts covered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ntributed to class discussions and activitie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ehaved appropriat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the rights of other student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authorit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" cy="212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460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89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0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4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383280" y="0"/>
                              <a:ext cx="2651760" cy="21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83280"/>
                            <a:ext cx="6400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ent/Guardian Signature: ___________________________________________ Date: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© 2003 by Education World®. Education World grants users permission to reproduce this page for educational purpo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2179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ogress Re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's Weekly Repo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pt;width:504pt;height:309.6pt" coordorigin="-144,0" coordsize="10080,6192">
                <v:group id="shape_0" style="position:absolute;left:0;top:1728;width:9504;height:3502">
                  <v:group id="shape_0" style="position:absolute;left:0;top:1773;width:4896;height:34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64;top:1774;width:4031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classroom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homework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d class time wis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derstood the concepts cove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tributed to class discussions and activit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haved appropriat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the rights of other stud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authority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1773;width:864;height:3341">
                      <v:shape id="shape_0" fillcolor="white" stroked="t" o:allowincell="f" style="position:absolute;left:0;top:2205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1773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63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040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472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904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79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315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5328;top:1728;width:4175;height:3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44;top:5328;width:100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ent/Guardian Signature: ___________________________________________ Date: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© 2003 by Education World®. Education World grants users permission to reproduce this page for educational purpo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0;width:97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ogress Re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's Weekly Repo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400800" cy="39319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31920"/>
                          <a:chOff x="0" y="0"/>
                          <a:chExt cx="6400800" cy="3931920"/>
                        </a:xfrm>
                      </wpg:grpSpPr>
                      <wpg:grpSp>
                        <wpg:cNvGrpSpPr/>
                        <wpg:grpSpPr>
                          <a:xfrm>
                            <a:off x="91440" y="1097280"/>
                            <a:ext cx="6035040" cy="22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3108960" cy="21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720"/>
                                <a:ext cx="2560320" cy="219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classroom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homework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sed class time wis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nderstood the concepts covered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ntributed to class discussions and activitie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ehaved appropriat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the rights of other student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authorit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" cy="212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460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89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0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4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383280" y="0"/>
                              <a:ext cx="2651760" cy="21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83280"/>
                            <a:ext cx="6400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ent/Guardian Signature: ___________________________________________ Date: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© 2003 by Education World®. Education World grants users permission to reproduce this page for educational purpo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2179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ogress Re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's Weekly Repo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6.2pt;width:504pt;height:309.6pt" coordorigin="-144,324" coordsize="10080,6192">
                <v:group id="shape_0" style="position:absolute;left:0;top:2052;width:9504;height:3502">
                  <v:group id="shape_0" style="position:absolute;left:0;top:2097;width:4896;height:3457">
                    <v:shape id="shape_0" stroked="f" o:allowincell="f" style="position:absolute;left:864;top:2098;width:4031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classroom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homework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d class time wis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derstood the concepts cove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tributed to class discussions and activit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haved appropriat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the rights of other stud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authority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2097;width:864;height:3341">
                      <v:shape id="shape_0" fillcolor="white" stroked="t" o:allowincell="f" style="position:absolute;left:0;top:2529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09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961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364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796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228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5121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639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5328;top:2052;width:4175;height:3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44;top:5652;width:100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ent/Guardian Signature: ___________________________________________ Date: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© 2003 by Education World®. Education World grants users permission to reproduce this page for educational purpo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24;width:97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ogress Re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's Weekly Repo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2:00Z</dcterms:created>
  <dc:creator>pestrada</dc:creator>
  <dc:description/>
  <dc:language>en-US</dc:language>
  <cp:lastModifiedBy>Paula</cp:lastModifiedBy>
  <dcterms:modified xsi:type="dcterms:W3CDTF">2011-09-22T00:12:00Z</dcterms:modified>
  <cp:revision>2</cp:revision>
  <dc:subject/>
  <dc:title>Weekly Progress Report</dc:title>
</cp:coreProperties>
</file>